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UESTIONES REPORTAJE ENERGÍAS RENOVABLES (EL PAÍS, 25/MAY/2009)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Resume el funcionamiento de un aerogenerador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¿Alguna de las fuentes de energía renovable parece contaminante? (en caso afirmativo ¿cuáles?)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¿Se discute actualmente otra posibilidad de sustitución de los combustibles fósiles aparte de las energías renovables? (en caso afirmativo ¿cuál?)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¿Crece la demanda energética de forma proporcional al crecimiento poblacional? (Razonar)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¿Qué problema ambiental se deriva de los incrementos de población y de demanda energética?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¿En qué consiste el plan 20/20/20 y quién lo ha aprobado?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¿Qué % de la energía consumida hoy en Europa procede de fuentes renovables? ¿cuántas veces tiene que crecer entonces esta cifra?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¿Crees necesario el impulso público (de los gobiernos) a estas energías? ¿por qué?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¿Qué % de la demanda de electricidad estima la EWEA que se podrá cubrir con energía eólica en 2020? 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¿Contradice esto al plan 20/20/20? Razona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¿Son los países petroleros enemigos de la implantación de las renovables? Razona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¿Cómo afecta la crisis a los combustibles fósiles e hidrocarburos? ¿y a las energías renovables (al menos en la UE)?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¿Qué puesto mundial ocupa España en instalación eólica realizada durante 2008?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Busca información de la población de los países incluidos en la escala de la pregunta anterior y compara potencia instalada con población. ¿Qué puesto ocupa ahora España en potencia instalada por millón de habitantes?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¿Por qué se está avanzando en la instalación de aerogeneradores marinos? ¿en qué lugares de España se proyectan?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¿Con qué medidas impulsan los poderes públicos esta necesidad de energía eólica marina?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¿Cuál es, después de la eólica, el tipo de energía renovable que más puestos de trabajo genera en España?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¿Cuál es el país de la UE que más creció en 2008 en instalación de energía fotovoltaica?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¿En cuánto supera la eólica a la fotovoltaica en la UE? (cuántas veces mayor es la producción)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Pon 3 ejemplos de empresas españolas que instalen energías renovables en países extranjeros.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En el proyecto Masdar se trata de conseguir el autoabastecimiento energético con producción limpia propia. ¿Qué otras ideas de sostenibilidad incluye este proyecto?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4:41:00Z</dcterms:created>
  <dc:creator>Rafael Moreno</dc:creator>
  <dc:description/>
  <dc:language>en-US</dc:language>
  <cp:lastModifiedBy>Rafael Moreno</cp:lastModifiedBy>
  <dcterms:modified xsi:type="dcterms:W3CDTF">2010-05-20T14:41:00Z</dcterms:modified>
  <cp:revision>2</cp:revision>
  <dc:subject/>
  <dc:title>CUESTIONES REPORTAJE ENERGÍAS RENOVABLES (EL PAÍS, 25/MAY/2009)</dc:title>
</cp:coreProperties>
</file>